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ро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ттестации муниципальных служа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Роша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Глава городского округа Роша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__" 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ЗЫ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 ИСПОЛНЕНИИ МУНИЦИПАЛЬНЫМ СЛУЖАЩИМ, ПОДЛЕЖА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АТТЕСТАЦИИ, ЕГО ДОЛЖНОСТНЫХ ОБЯЗА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.И.О. муниципального служащего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  замещаемой  должности  муниципальной  службы  на  мо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я аттестац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назначения на эту должность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меющийся квалификационный разряд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чень   основных   вопросов  (документов),  в  решении  (разработ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х муниципальный служащий принимал участ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тивированная  оценка результатов профессиональных, личностных каче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результатов   профессиональной  служебной  деятельности 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ащег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ый замест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ы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ского округа Рошаль            ____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тзывом ознакомлен:               ____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6</Words>
  <Characters>2919</Characters>
  <CharactersWithSpaces>24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1:00Z</dcterms:created>
  <dc:creator>Органы местного самоуправления г. Рошаль (Московская область)</dc:creator>
  <dc:description/>
  <dc:language>en-US</dc:language>
  <cp:lastModifiedBy/>
  <dcterms:modified xsi:type="dcterms:W3CDTF">2011-10-30T10:41:00Z</dcterms:modified>
  <cp:revision>2</cp:revision>
  <dc:subject>Отзыв</dc:subject>
  <dc:title>Отзыв об исполнении муниципальным служащим, замещающим должность руководителя органа администрации городского округа Рошаль Московской области, подлежащим аттестации, его должностных обязанност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