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тестации муниципальных слу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Роша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Глава городского округа Роша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ЗЫ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ИСПОЛНЕНИИ МУНИЦИПАЛЬНЫМ СЛУЖАЩИМ, ПОДЛЕЖА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ТТЕСТАЦИИ, ЕГО ДОЛЖНОСТНЫХ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муниципального служащег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замещаемой  должности  муниципальной  службы  на  мо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аттестац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назначения на эту должност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еющийся квалификационный разряд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ень   основных   вопросов  (документов),  в  решении  (разработ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муниципальный служащий принимал участ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тивированная  оценка результатов профессиональных, личностных кач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результатов   профессиональной  служебной  деятельности 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е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главы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округа Рошаль            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тзывом ознакомлен:               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5</Words>
  <Characters>2912</Characters>
  <CharactersWithSpaces>24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1:00Z</dcterms:created>
  <dc:creator>Органы местного самоуправления г. Рошаль (Московская область)</dc:creator>
  <dc:description/>
  <dc:language>en-US</dc:language>
  <cp:lastModifiedBy/>
  <dcterms:modified xsi:type="dcterms:W3CDTF">2011-10-30T10:41:00Z</dcterms:modified>
  <cp:revision>2</cp:revision>
  <dc:subject>Отзыв</dc:subject>
  <dc:title>Отзыв об исполнении муниципальным служащим, замещающим должность руководителя общего отдела администрации городского округа Рошаль Московской области, подлежащим аттестации, его должностных обязаннос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