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НЕНИИ МУНИЦИПАЛЬНЫМ СЛУЖАЩИМ, ПО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ТТЕСТАЦИИ, ЕГО ДОЛЖНОСТ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муниципального служащег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замещаемой  должности  муниципальной  службы  на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аттес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значения на эту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щийся квалификационный разря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 основных   вопросов  (документов),  в  решении  (разрабо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муниципальный служащий принимал учас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ированная  оценка результатов профессиональных, личностных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результатов   профессиональной  служебной  деятельности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Рошаль                     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:             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2</Characters>
  <CharactersWithSpaces>2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муниципальным служащим, замещающим должность руководителя правового отдела администрации городского округа Рошаль Московской области, подлежащим аттестации, его должностн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