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лава 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НЕНИИ МУНИЦИПАЛЬНЫМ СЛУЖАЩИМ,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ТТЕСТАЦИИ, ЕГО ДОЛЖНОСТ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муниципального служащег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замещаемой  должности  муниципальной  службы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аттес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значения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ющийся квалификационный разря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 основных   вопросов  (документов),  в  решении 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муниципальный служащий принимал учас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ированная  оценка результатов профессиональных, личност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езультатов   профессиональной  служебной  деятельност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Рошаль      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:             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2</Characters>
  <CharactersWithSpaces>2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муниципальным служащим администрации городского округа Рошаль Московской области, подлежащим аттестации, его должностны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