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Роша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ИСПОЛНЕНИИ МУНИЦИПАЛЬНЫМ СЛУЖАЩИМ, ПО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ТТЕСТАЦИИ, ЕГО ДОЛЖНОСТНЫХ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муниципального служащег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замещаемой  должности  муниципальной  службы  на 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аттест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назначения на эту должнос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ющийся квалификационный разряд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  основных   вопросов  (документов),  в  решении  (разработ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муниципальный служащий принимал участ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тивированная  оценка результатов профессиональных, личностных кач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результатов   профессиональной  служебной  деятельности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вета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округа Рошаль            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знакомлен:               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5</Characters>
  <CharactersWithSpaces>2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10:41:00Z</dcterms:modified>
  <cp:revision>2</cp:revision>
  <dc:subject>Отзыв</dc:subject>
  <dc:title>Отзыв об исполнении муниципальным служащим, осуществляющим профессиональное обеспечение исполнения полномочий совета депутатов городского округа Рошаль Московской области, подлежащим аттестации, его должностных обяза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