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нении подлежащим аттестации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ским служащим должност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мещаемая должность государственной гражданской служб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проведения аттестации и дата назначения на эту долж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  основных  вопросов   (документов),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ке) которых гражданский служащий принимал участ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отивированная оценка профессиональных, личностных 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зультатов профессиональной служебной деятель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сведения   о  выполненных  гражданским 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х  и  подготовленных  им проектах документов за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,   содержащихся   в   годовых  отчетах  о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деятельности гражданского служа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епосредственный руковод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подлежащим аттестации государственным гражданским служащим должност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