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ложению о Порядке работы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аттестационной комисс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едерального агентств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недропользовани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УТВЕРЖДАЮ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руководитель структур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подраздел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(подпись, расшифровка подпис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(да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ОТЗЫ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об исполнении подлежащим аттест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гражданским служащим должностных обязанносте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за аттестационный период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1. Фамилия, имя, отчество 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2. Замещаемая  должность  государственной  гражданской  службы  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омент аттестации и дата назначения на эту должность 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3. Перечень основных вопросов (документов), в решении (разработке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торых гражданский служащий принимал участие 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4. Мотивированная  оценка  профессиональных,  личностных качеств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езультатов профессиональной служебной  деятельности  гражданск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лужащего 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 _____________ 200_ г.   ___________     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дата                   подпись        расшифровка подпис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 отзывом ознакомилс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 _____________ 200_ г.   ___________     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дата                   подпись        расшифровка подпис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мечание. К отзыву об исполнении подлежащим аттестации гражданским служащим должностных обязанностей за аттестационный период прилагаются сведения о выполненных гражданским служащим поручениях и подготовленных им проектах документов за указанный период, содержащиеся в годовых отчетах о профессиональной служебной деятельности гражданского служащего.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30</Words>
  <Characters>2207</Characters>
  <CharactersWithSpaces>188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0:41:00Z</dcterms:created>
  <dc:creator>Министерство природных ресурсов Российской Федерации~Федеральное агентство по недропользованию</dc:creator>
  <dc:description/>
  <dc:language>en-US</dc:language>
  <cp:lastModifiedBy/>
  <dcterms:modified xsi:type="dcterms:W3CDTF">2011-10-30T10:41:00Z</dcterms:modified>
  <cp:revision>2</cp:revision>
  <dc:subject>Отзыв</dc:subject>
  <dc:title>Отзыв об исполнении подлежащим аттестации гражданским служащим должностных обязанностей за аттестационный период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