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пециальное (воинское)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нении подлежащим аттестации федераль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ским служащим должностных обязанностей за аттест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иод с "__" _______ 200_ г. п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мещаемая должность гражданской службы на момент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дата назначения на эту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ий служащий принимал учас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отивированная оценка профессиональных,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ессиональной служебной деятельности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специальное (воинское)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подлежащим аттестации федеральным государственным гражданским служащим должностных обязанностей за аттестационный пери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