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ровне знаний, навыков и умений (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ровне) гражданского служащего, представляемого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алификационного экзамена, и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и 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 профессиональной переподготовке,   повышении  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тажир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 государственная   должность   гражданской службы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к сдаче   квалификационного экзамена и дата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 государственной   службы   (в   том   числе 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лассного чина, да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шается вопрос о возможности присвоения классного ч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основных вопросов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Мотивированная  оценка  профессиональных,  личностных    качест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служебной деятельности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сти присвоения ему классного чи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гражданского служащего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 в Федеральной службе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