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уководителями территориаль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, замещающим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фессиональном уровне)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яемого к сдаче квалификационного эк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о профессиональной переподготовке, повышении  квалифик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государственная   должность  гражданск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к сдаче квалификационного экзамена и дата назначения  на 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 государственной   службы   (в  том  числе  стаж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шается вопрос о возможности присвоения классного чи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чень основных вопросов (документов), в решении (разработк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отивированная   оценка   профессиональных,    личностных   каче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деятельности гражданского 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сти присвоения ему классного чи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 и подпись аттесту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ознаком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0</Characters>
  <CharactersWithSpaces>2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ое агентство лесного хозяйства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 Федерального агентства лесного хозяйства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