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)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начальника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ппарата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ровне знаний, навыков и умений (профессиональном уров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мещаемая должность на день проведения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замена и дата назначения на эту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аж государственн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 том числ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ражданской и в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меет классный чи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лассный чин по занимаемой долж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шается вопрос о возможности присвоения классного чи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ень основных вопросов (документов), в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зработке) которых гражданский служащий принимал учас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отивированная оценка профессиональных,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результатов профессиональной служебной деятель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ащего и возможности присвоения ему классного 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, специальное (воинское)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инициалы, фамилия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отзыву об уровне знаний, навыков и умений (профессиональном уровне) федерального государственного гражданского служащего и о возможности присвоения ему классного чина прилагаются сведения о выполненных гражданским служащим поручениях и подготовленных им проектах документов, содержащиеся в годовых отчетах о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4</Characters>
  <CharactersWithSpaces>2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федерального государственного гражданского служащего и о возможности присвоения ему классного чи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