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он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мая 2009 г. N 281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з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уровне знаний, навыков и ум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рофессиональном уровне) федераль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ражданского служащего, представляемого к с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валификационного экзамена, и о 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своения ему классного 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Замещаемая  государственная  должность  гражданской  службы  на 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я  к  сдаче квалификационного экзамена и дата назначения на э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таж службы по специальности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в органах Минздравсоцразвития Росс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Имеет классный чин, дата присвое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Классный чин по занимаемой должност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Решается вопрос о возможности присвоения классного чин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Перечень  основных   вопросов  (документов),   в  решении  (разработ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гражданский служащий принимал участи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 Мотивированная   оценка   профессиональных   качеств   и   резуль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й    служебной   деятельности   гражданского   служащего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ости присвоения ему классного чин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должности (структурное подразделение Министерств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, ф.и.о.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тзывом ознакомлен(а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, ф.и.о., дата ознаком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 отзыву должна прилагаться справка о количестве исполненных гражданским служащим поручений и подготовленных им проектов документов за аттестационный период, сведения о которых содержатся в годовых отчетах о профессиональной служебной деятельности гражданского служа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7</Words>
  <Characters>3261</Characters>
  <CharactersWithSpaces>27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0:41:00Z</dcterms:modified>
  <cp:revision>2</cp:revision>
  <dc:subject>Отзыв</dc:subject>
  <dc:title>Отзыв об уровне знаний, навыков и умений (профессиональном уровне) федерального государственного гражданского служащего, представляемого к сдаче квалификационного экзамена, и о возможности присвоения ему классного чи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