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сдачи квалифик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а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 центрального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уководителями и замести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ей ее территориальных орга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уровне знаний, навыков и умений (профессиональном уров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жданского служащего, представляемого к с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валификационного экзамена, и о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своения ему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гда и какое учебное заведение окончил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квалификация по образованию, 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ировк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кументы о профессиональной переподготовке,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валификации или стаж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мещаемая  государственная   должность  гражданской  службы  на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к  сдаче квалификационного экзамена и дата назначения на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таж  государственной   службы   (в  том   числе   стаж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щий трудовой стаж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лассный чин гражданской служб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классного чина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шается вопрос о возможности присвоения классного чи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еречень основных вопросов (документов), в решении (разработке)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служащий принимал участ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отивированная   оценка   профессиональных,   личностных    качест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профессиональной служебной деятельности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зможности присвоения ему классного чи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гражданского служащег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(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 и подпись аттестуем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ата ознаком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3</Characters>
  <CharactersWithSpaces>2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41:00Z</dcterms:modified>
  <cp:revision>2</cp:revision>
  <dc:subject>Отзыв</dc:subject>
  <dc:title>Отзыв об уровне знаний, навыков и умений (профессиональном уровне) гражданского служащего центрального аппарата Федеральной службы по экологическому, технологическому и атомному надзору, представляемого к сдаче квалификационного экзамена, и о возможност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