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ттестации и порядке с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валификационного экзам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и государств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ими служащими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ко-биологического агент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зы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 уровне знаний, навыков и умений (профессиональном уровн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ражданского служащего, представляемого к сдаче квалифика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экзамена, и о возможности присвоения ему классного ч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Год, число и месяц рожден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ведения о профессиональном образовании, наличии ученой степени, уче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вания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когда и какое учебное заведение окончил, специа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 квалификация по образованию, ученая степень, учен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ведения  о  профессиональной переподготовке, повышении квалификац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жировке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кументы о профессиональной переподготовке, повы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валификации или стажиров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 Замещаемая  государственная  должность гражданской службы   на   мо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ия  к  сдаче квалификационного экзамена и дата назначения на э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 Стаж  государственной  службы  (в  том   числе   стаж 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службы)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Общий трудовой стаж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Классный чин гражданской службы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классного чина и дата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рисво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Решается вопрос о возможности присвоения классного чин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Перечень основных вопросов (документов), в решении (разработке)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ий служащий принимал участие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  Мотивированная  оценка  профессиональных,  личностных    качеств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ов  профессиональной служебной деятельности гражданского слу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озможности присвоения ему классного чин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осредственного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служащего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тзывом ознакомлен(а)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нициалы и подпись аттестуемого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знаком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0</Words>
  <Characters>2948</Characters>
  <CharactersWithSpaces>25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1:00Z</dcterms:created>
  <dc:creator>Федеральное медико-биологическое агентство</dc:creator>
  <dc:description/>
  <dc:language>en-US</dc:language>
  <cp:lastModifiedBy/>
  <dcterms:modified xsi:type="dcterms:W3CDTF">2011-10-30T10:41:00Z</dcterms:modified>
  <cp:revision>2</cp:revision>
  <dc:subject>Отзыв</dc:subject>
  <dc:title>Отзыв об уровне знаний, навыков и умений (профессиональном уровне) гражданского служащего, представляемого к сдаче квалификационного экзамена, и о возможности присвоения ему классного чина в Федеральном медико-биологическом агентст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