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дачи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отрудничеств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отрудн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9 г.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 и инициалы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ровне знаний, навыков и умений (професс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ровне)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__________ 20__ г. по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мещаемая должность государственной гражданской службы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ведения квалификационного экзамена и дата назначения на эту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отивированная оценка уровня знаний, навыков и умений (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ровня) результатов профессиональной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гражданского служащего с указанием основных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экспертно-аналитических мероприятий, вопросов (документов), в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осударственный гражданский служащий принимал учас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непосредственного руководителя   (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3</Characters>
  <CharactersWithSpaces>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агентство по делам СНГ, соотечественников, проживающих за рубежом, и по международному гуманитарному сотрудничеству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осударственного гражданского служащего Россотруднич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