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0.2009 N 63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ЗЫ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уровне знаний, навыков и ум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фессиональном уровне) гражданск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едставляемого к сдаче квалификационного экзам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о возможности присвоения ему классного 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, число и месяц рожд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б образовании, наличие ученой степени, ученого звания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 квалификация по образ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ировк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кументы о профессиональной переподготовке,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валификации или стажиро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мещаемая должность гражданской службы на момент представления к  с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аж  государственной  службы,  в  том  числе  стаж  гражданской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Общий трудовой стаж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Классный чин гражданской служ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классного чина и дата его присво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едставляется на присвоение классного чи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еречень основных вопросов (документов), в решении (разработке)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й служащий принимал участ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отивированная   оценка   профессиональных,   личностных    качест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профессиональной служебной деятельности гражданского 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зможности присвоения ему классного чи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должности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я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тзывом ознакомлен(а) ____________________ 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)   (подпись)  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ознак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3</Characters>
  <CharactersWithSpaces>2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0:41:00Z</dcterms:modified>
  <cp:revision>2</cp:revision>
  <dc:subject>Отзыв</dc:subject>
  <dc:title>Отзыв об уровне знаний, навыков и умений (профессиональном уровне) гражданского служащего, представляемого к сдаче квалификационного экзамена, и о возможности присвоения ему классного ч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