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ровне знаний, навыков и ум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фессиональном уровне)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ляемого к сдаче квалификационного экза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 возможности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щаемая должность государственной   гражданской   служб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 представления  к  сдаче  квалификационного экзамена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на эту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аж государственной служб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классного чина, дата присво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лассный чин по занимаемой долж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шается вопрос о возможности присвоения классного чи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ечень    основных    вопросов    (документов),    в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аботке)  которых  гражданский  служащий принимал участие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й   структурных  подразделений  центрального 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ы судебных приставов, заместителей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органов  Федеральной  службы судебных пристав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ей   главных  судебных  приставов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- перечень вопросов, документов, в решении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принимало  участие  возглавляемое  ими подразделение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Характеристика   профессиональных,   личностных     качест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профессиональной  служебной деятельност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и возможность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должности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я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ил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нициалы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ттестуемого, дата 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9</Characters>
  <CharactersWithSpaces>2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ая служба судебных приставов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ражданского служащего Федеральной службы судебных приставов, представляемого к сдаче квалификационного экзамена, и о возможности присвоения ему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