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6.05.2010 N П/251, утвердивши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, кадастра и картограф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 2010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 выше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я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ровне знаний, навыков и ум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офессиональном уровне)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пущенного к сдаче квалификационного экза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 возможности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щаемая должность гражданской службы на момент проведения 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та назначения на эту должност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меет классный чин, дата присво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лассный чин по занимаемой должн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шается вопрос о возможности присвоения классного чи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еречень основных вопросов (документов), в решении (разработке)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принимал участ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отивированная оценка профессиональных, личностных качеств 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служебной    деятельности    гражданского   служаще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тзывом ознакомлен(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 и подпись аттестуем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 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4</Characters>
  <CharactersWithSpaces>3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ражданского служащего, допущенного к сдаче квалификационного экзамена, и о возможности присвоения ему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