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аттестацио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душного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руководитель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зы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б уровне знаний, навыков и умений (профессиональном уровн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осударственного гражданского служащего, представляемого к сдач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квалификационного экзамена, и о возможности присвоения 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лассного ч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Фамилия, имя, отчество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Замещаемая  государственная  гражданская  должность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й  службы  на  момент  представления  к  сдаче  квалификац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амена и дата назначения на эту должность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таж гражданской службы ______, стаж работы по специальности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Имеет классный чин (кем присвоен, дата и номер приказа)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Решается вопрос о возможности присвоения классного чина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Перечень  основных  вопросов  (документов),  в решении (разработ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х государственный гражданский служащий принимал участие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 Мотивированная   оценка  профессиональных,  личностных  качеств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ов   профессиональной   служебной   деятельности 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служащего и возможности присвоения ему классного чина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 должности непосредственного руководителя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служащего, подпись,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отзывом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, фамилия, инициалы государственного гражданского служа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6</Words>
  <Characters>2183</Characters>
  <CharactersWithSpaces>18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3:00Z</dcterms:created>
  <dc:creator>Федеральное агентство воздушного транспорта</dc:creator>
  <dc:description/>
  <dc:language>en-US</dc:language>
  <cp:lastModifiedBy/>
  <dcterms:modified xsi:type="dcterms:W3CDTF">2011-10-30T20:43:00Z</dcterms:modified>
  <cp:revision>2</cp:revision>
  <dc:subject>Отзыв</dc:subject>
  <dc:title>Отзыв об уровне знаний, навыков и умений (профессиональном уровне) государственного гражданского служащего Федерального агентства воздушного транспорта, представляемого к сдаче квалификационного экзамена, и о возможности присвоения ему классного чина (об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