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чи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граждан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агентства по управлению государственным 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уровне знаний, навыков и умений (профессиональном уров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сдачи квалификационного экзамен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мещающим(ей) должность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роходит службу в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возложенных обязанностей заним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исляются должностные обязанности государствен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исляются как общие направления работы, так и конкретные пор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задачи, выполненные государственным служащ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ется оценка выполняемым государственным служащим работам и поруче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ется заключение о возможности (невозможности) присв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ому служащему очередного (первого) классного ч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Росимущества      Личная подпись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отзывом   ознакомлен(а),  информирован(а)  о  праве  предст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заявление о своем несогласии с отзы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ичная подпись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для сдачи квалификационного экзамена гражданским служащим Федерального агентства по управлению государственным имуществом, замещающим(ей) должность государственной гражданской службы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