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ня 2006 г. N САЭ-3-15/372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я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уровне знаний, навыков и умений (профессиональном уров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ого государственного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мещаемая   государственная  должность  на  момент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го экзаме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назначения на должност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таж работы в финансовых и налоговых органах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поступления в налоговые орган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(когда и какое учебное заведение окончил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  об  окончании   курсов  повышения  квалификац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переподготовк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Имеет классный чин, дата присво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лассный чин по занимаемой должност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шается вопрос о возможности присвоения классного чин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еречень  основных  вопросов,  в рассмотрении которых приним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Мотивированная  оценка профессиональных,  личностных каче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профессиональной служебной  деятельности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и возможности присвоения ему классного чи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Результаты  деятельности территориального  налогового 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(для соответствующих руководителей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       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посредственног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(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 гражданского служащег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зыву об уровне знаний, навыков и умений (профессионального уровня) федерального государственного гражданского служащего, представляемого к сдаче квалификационного экзамена, и о возможности присвоения ему классного чина прилагаются сведения о выполненных гражданским служащим поручениях и подготовленных им проектах документов, содержащиеся в годовых отчетах о профессиональной служебной деятельности гражданск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3</Characters>
  <CharactersWithSpaces>2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Федеральная налоговая служба</dc:creator>
  <dc:description/>
  <dc:language>en-US</dc:language>
  <cp:lastModifiedBy/>
  <dcterms:modified xsi:type="dcterms:W3CDTF">2011-10-30T10:41:00Z</dcterms:modified>
  <cp:revision>2</cp:revision>
  <dc:subject>Отзыв</dc:subject>
  <dc:title>Отзыв об уровне знаний, навыков и умений (профессиональном уровне) федерального государственного гражданского 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