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Федеральной службы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азаний по вопроса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уровне знаний, навыков и умений (професс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ровне) гражданского служащего, представляемого к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валификационного экзамена, и 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Замещаемая государственная должность гражданской служб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 представления  к  сдаче  квалификационного экзамена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на эту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аж государственн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по специальност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меет классный чин, дата присво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лассный чин по занимаемой долж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шается вопрос о возможности присвоения классного чи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Перечень   основных   вопросов  (документов),  в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работке) которых гражданский служащий принимал участ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Мотивированная оценка профессиональных, личностных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зультатов профессиональной служебной деятельности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и возможности присвоения ему классного чи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отзывом ознакомлен(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ттестуемого, дата ознак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отзыву об уровне знаний, навыков и умений (профессиональном уровне) гражданского служащего, представляемого к сдаче квалификационного экзамена, и о возможности присвоения ему классного чина прилагаются сведения о выполненных гражданским служащим поручениях и подготовленных им проектах документов, содержащиеся в годовых отчетах о профессиональной служебной деятельности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8</Characters>
  <CharactersWithSpaces>3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гражданского служащего, представляемого к сдаче квалификационного экзамена, и о возможности присвоения ему классного ч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