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3.2007 N 1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ровне знаний, навыков и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фессиональном уровне)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ляемого к сдаче квалификационного экза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 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 о   профессиональном   образовании,   наличии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ьность и квалификация по образованию, ученая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 о   профессиональной    переподготовке,   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или стажировк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кументы о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подготовке, повышении 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  государственная   должность  гражданской служб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  представления   к сдаче квалификационного экзамена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  государственной службы (в том числе 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классного чин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шается вопрос о возможности присвоения классного чи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речень   основных    вопросов    (документов),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ке) которых гражданский служащий принимал участ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отивированная   оценка профессиональных, личностных каче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профессиональной служебной деятель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и возможности присвоения ему классного чи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гражданского служащего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 и подпись аттестуем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ознаком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2</Characters>
  <CharactersWithSpaces>2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, представляемого к сдаче квалификационного экзамена, и о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