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аттестации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квалификационного экзамена федер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гражданскими служащими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местителями руководителей федер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оссии, замещающими долж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Сведения  о  профессиональном    образовании,  наличии 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, ученого зва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акое учебное за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кончил, специальность и квалификация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 о    профессиональной    переподготовке,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или стажировк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ы о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подготовке, повышении 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Замещаемая государственная  должность  гражданской  служб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представления  к  сдаче  квалификационного экзамена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государственной  службы  (в том числе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ешается вопрос о возможности присвоения классного чи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  основных    вопросов   (документов), 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ке) которых гражданский служащий принимал участи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тивированная оценка профессиональных,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профессиональной  служебной деятельности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и присвоения ему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уемого, дата ознаком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5</Characters>
  <CharactersWithSpaces>2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 Министерства природных ресурсов Российской Федерации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