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уководи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местителями руко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ющими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уровне знаний, навыков и ум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фессиональном уровне) гражданск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тавляемого к сдаче квалификационного экзам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о возможности присвоения ему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 о   профессиональном   образовании,  наличии  уч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, ученого з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гда и какое учебное заведение оконч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ециальность и квалификация по образованию, ученая степ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Сведения   о   профессиональной   переподготовке,   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или стажировк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кументы о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подготовке, повышении квалификации или стаж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мещаемая  должность  государственной  гражданской  служб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представления  к  сдаче  квалификационного экзамена и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на эту долж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Стаж    государственной    службы   (в    том    числе  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ий трудовой стаж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таж работы в Роснедр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лассный чин гражданской служ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классного чина и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шается вопрос о возможности присвоения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 Перечень    основных   вопросов  (документов),   в 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работке) которых гражданский служащий принимал участи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Мотивированная оценка профессиональных,  личностных  каче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профессиональной  служебной деятельности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и возможности присвоения ему классного чи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г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а            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а                     подпись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48</Characters>
  <CharactersWithSpaces>3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Федеральное агентство по недропользованию</dc:creator>
  <dc:description/>
  <dc:language>en-US</dc:language>
  <cp:lastModifiedBy/>
  <dcterms:modified xsi:type="dcterms:W3CDTF">2011-10-30T10:41:00Z</dcterms:modified>
  <cp:revision>2</cp:revision>
  <dc:subject>Отзыв</dc:subject>
  <dc:title>Отзыв об уровне знаний, навыков и умений (профессиональном уровне) гражданского служащего, представляемого к сдаче квалификационного экзамена, и о возможности присвоения ему классного ч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