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высшей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государственная  должность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представления к сдаче  квалификационного  экзамена 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ж службы по юридической специальност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органах Минюста Ро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меет классный чин, дата присво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лассный чин по занимаемой долж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шается вопрос о возможности присвоения классного чи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чень основных вопросов (документов)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  (для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подразделений центрального  аппарата  Минюста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главных управлений  Минюста  России  по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м, руководителей  территориальных  органов 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у России федеральных служб - перечень вопросов,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шении (разработке) которых принимало участие возглавляемое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отивированная оценка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 деятельности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и присвоения ему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я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руководителей структурных подразделений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России и руководителей главных управлений  Минюст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едеральным  округам  -  подпись   руководителя 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и   государственной   службы,    для  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  органов    подведомственных    Минюсту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служб - подпись руководителя  кадров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 подведомственной   Минюсту   Росси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ознак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к   отзыву   об   уровне   знаний,  навыков  и 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ессиональном уровне) гражданского служащего,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даче квалификационного экзамена, и о возможности присвоения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ого чина  прилагаются  сведения  о  выполненных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 поручениях  и  подготовленных  им  проекта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  в  годовых  отчетах  о  профессиональной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гражданского служащего (для руководителей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центрального аппарата Минюста России,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х   управлений   Минюста   России  по  федеральным  окру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 территориальных  органов  подведомственных  Миню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федеральных служб - сведения о  выполненных  возглавля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  подразделениями   поручениях   и   подготовленных   про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за указанный период, содержащиеся в годовых  отчетах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этих 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юстиции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