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участник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я в уставном капитале: _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 офе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щества с ограниченной ответственност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меренного продать свою долю или часть доли в уста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е третье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5 статьи 21 ФЗ "Об обществах с ограниченной ответственностью" отзываю свою оферту от "___"__________ ____ г. о намерении продать свою долю (или часть доли) в уставном капитале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доли (части доли) будет осуществляться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Кабанов О.М.</dc:creator>
  <dc:description/>
  <dc:language>en-US</dc:language>
  <cp:lastModifiedBy/>
  <dcterms:modified xsi:type="dcterms:W3CDTF">2011-10-30T10:41:00Z</dcterms:modified>
  <cp:revision>2</cp:revision>
  <dc:subject>Отзыв</dc:subject>
  <dc:title>Отзыв оферты участника общества с ограниченной ответственностью, намеренного продать свою долю или часть доли в уставном капитале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