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ия отдельных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р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режима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аможенной территор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ЗЫВ РАЗРЕШЕНИЯ НА ПЕРЕРАБО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ОВАРОВ НА ТАМОЖЕННОЙ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формляется на бланк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отзывается с _________________________ разреше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у товаров на таможенной территории No. _________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омер и дата распоряжения или постановл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его замещающее) ____________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8</Characters>
  <CharactersWithSpaces>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0:41:00Z</dcterms:modified>
  <cp:revision>2</cp:revision>
  <dc:subject>Отзыв</dc:subject>
  <dc:title>Отзыв разрешения на переработку товаров на таможенной терри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