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совершении от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пераций при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режима пере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 таможенной территор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зрешения на переработ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оваров вне таможенной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формляется на официальном бланке тамож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зывается с ________________________ разрешение на переработку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 таможенной территории N _______________________________________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омер и дата распоряжения или постановления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амож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его замещающее) 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6</Characters>
  <CharactersWithSpaces>7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1:00Z</dcterms:created>
  <dc:creator>Федеральная таможенная служба</dc:creator>
  <dc:description/>
  <dc:language>en-US</dc:language>
  <cp:lastModifiedBy/>
  <dcterms:modified xsi:type="dcterms:W3CDTF">2011-10-30T10:41:00Z</dcterms:modified>
  <cp:revision>2</cp:revision>
  <dc:subject>Отзыв</dc:subject>
  <dc:title>Отзыв разрешения на переработку товаров вне таможенной террито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