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рганизации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оциальному обеспеч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трудников и их сем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уголовно-исполнительной систем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тамп пенсионного органа       В ______ отделение Сбербанк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ата высылки,             г.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омер дела о выплате         КОПИЯ: получателю ежемесяч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жемесячного социального       социального пособия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собия             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аименование пенсио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  прекратить   выплату   ежемесячного   социального пособ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" _____ 200_ г.  и  возвратить  разрешение   N _______ сро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" _________ 200__ г. по "__" ________ 200_ г.  на  получ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жемесячного   социального   пособия   по   линии   ФСИН   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с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ричина прекращения вы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ежемесячного социального пособ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пенсионного органа   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пектор                             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8</Words>
  <Characters>1392</Characters>
  <CharactersWithSpaces>11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1:00Z</dcterms:created>
  <dc:creator>Министерство юстиции Российской Федерации</dc:creator>
  <dc:description/>
  <dc:language>en-US</dc:language>
  <cp:lastModifiedBy/>
  <dcterms:modified xsi:type="dcterms:W3CDTF">2011-10-30T10:41:00Z</dcterms:modified>
  <cp:revision>2</cp:revision>
  <dc:subject>Отзыв</dc:subject>
  <dc:title>Отзыв разрешения на выплату ежемесячного социального пособ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