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территориального            В __________ отделение Сбер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СИН России              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сылки                 КОПИЯ: пенсионер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озвратить разрешение на выплату пенсии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" ___________ 200_ г. по "__" _____________ 200_ г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ера ФСИН Ро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чина прекращения выплаты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7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юстиции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разрешения на выплату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