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рода Москвы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ждения к наруш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тся 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лучателя средств бюдже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осквы, допустившего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юджет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юджет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ДОМЛЕНИЯ ОБ УМЕНЬШЕНИИ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ЛИМИТОВ БЮДЖЕТНЫХ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___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партамент финансов  города   Москвы   отзывает   напра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аш  адрес  уведомление  об уменьшении бюджетных ассигновани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0__ г. N __________ в сумм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лей по следующим кодам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216"/>
        <w:gridCol w:w="1079"/>
        <w:gridCol w:w="1351"/>
        <w:gridCol w:w="1080"/>
        <w:gridCol w:w="1484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едом-</w:t>
              <w:br/>
              <w:t xml:space="preserve">ственной  </w:t>
              <w:br/>
              <w:t xml:space="preserve">классифи- </w:t>
              <w:br/>
              <w:t xml:space="preserve">ка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,</w:t>
              <w:br/>
              <w:t>подраз-</w:t>
              <w:br/>
              <w:t xml:space="preserve">де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  <w:br/>
              <w:t>расход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расхо- </w:t>
              <w:br/>
              <w:t xml:space="preserve">дов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-   </w:t>
              <w:br/>
              <w:t xml:space="preserve">мическая </w:t>
              <w:br/>
              <w:t>классифи-</w:t>
              <w:br/>
              <w:t xml:space="preserve">кац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детали-</w:t>
              <w:br/>
              <w:t xml:space="preserve">зац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отзываемых</w:t>
              <w:br/>
              <w:t xml:space="preserve">средств   </w:t>
              <w:br/>
              <w:t>(в рублях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отзыву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чинами отзыва являютс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раткое из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чин отзыва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города Москвы 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Правительство Москвы</dc:creator>
  <dc:description/>
  <dc:language>en-US</dc:language>
  <cp:lastModifiedBy/>
  <dcterms:modified xsi:type="dcterms:W3CDTF">2011-10-30T10:41:00Z</dcterms:modified>
  <cp:revision>2</cp:revision>
  <dc:subject>Отзыв</dc:subject>
  <dc:title>Отзыв уведомления об уменьшении бюджетных ассигнований (лимитов бюджетных обязатель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