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у 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.К. Садов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директора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 Мирон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считать мое заявление об увольнении по собственному желанию от 2 декабря 2009 г. отозв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 декабря 2009 г.                                              Миро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4</Characters>
  <CharactersWithSpaces>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Александров И.А.</dc:creator>
  <dc:description/>
  <dc:language>en-US</dc:language>
  <cp:lastModifiedBy/>
  <dcterms:modified xsi:type="dcterms:W3CDTF">2011-10-30T10:40:00Z</dcterms:modified>
  <cp:revision>2</cp:revision>
  <dc:subject>Отзыв</dc:subject>
  <dc:title>Отзыв заявления об увольнении по собственному желани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