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ункционального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финансов г. Москвы (моск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казначейства и финансово-казначе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) с акционерным коммерческим "Москов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банком - банком Москвы" (открыт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е общество) по выполнению п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я правительства москвы от 9 июля 2002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518-ПП "О совершенствовании системы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нения городских заказов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ОПОЛУЧАТЕЛЮ ПО РАБОТЕ С АККРЕДИТИВ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защиты интересов города при реализации договоров и контрактов, заключаемых бюджетополучателями, приоритетной формой расчетов с исполнителями городского заказа в соответствии с Постановлением Правительства Москвы от 09.07.2002 N 518-ПП "О совершенствовании системы размещения и исполнения городских заказов" признана аккредитивная форма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ккредитив представляет собой условное денежное обязательство, принимаемое банком (далее - банк - эмитент), по поручению плательщика произвести платежи в пользу получателя средств по предъявлении последним документов, соответствующих условиям аккреди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ля расчетов бюджетополучателей с исполнителями городского заказа используются непокрытые аккредитивы, где ОАО "Банк Москвы" выступает банком - эмитентом и исполняющим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пользуемые виды аккредитив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зывные и безотзыв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зывным является аккредитив, который может быть изменен или отменен банком - эмитентом на основании письменного распоряжения плательщика без предварительного согласия получателя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отзывным признается аккредитив, который может быть отменен только с согласия получателя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словиями аккредитива может быть предусмотрен акцепт уполномоченного плательщиком лица. В этом случае платеж по аккредитиву может быть осуществлен только при наличии на реестре счетов и на других требуемых условиями аккредитива документах акцептной на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юджетополучатели заключают договоры на исполнение городских заказов, включающие следующие основны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мая форма расчетов - аккредитив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аккредитива - непокрытый, отзывный или безотзыв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АО "Банк Москвы" - банк - эмитент и исполняющий бан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аккреди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извещения получателя средств об открытии аккредитива (банк извещает в письменной форме, возможно с использованием фак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ый перечень и точная характеристика документов, представляемых получателем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действия аккреди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е оплаты (с акцептом или без акцеп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тственность за неисполнение (ненадлежащее исполнение)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говор могут быть включены иные условия, касающиеся порядка расчетов по аккредити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оответствии с договором, заключенным с исполнителем городского заказа, бюджетополучатель представляет в Департамент финансов (МГК и ФКУ) 4 (четыре) экземпляра составленного аккредитива на бланке установленного образца по форме ОКУД ОК 011-93 N 0401063 (приложение 1), в котором указы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аккредитива (отзывный или безотзывный, непокрыты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е оплаты аккредитива (с акцептом или без акцеп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е "Сч. N (40901)" не заполня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действия аккреди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и точное наименование документов, против которых производится платеж по аккредити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товаров (работ, услуг), для оплаты которых открывается аккредитив, номер и дату основного договора, срок отгрузки товара (выполнения работ, оказания услуг), грузополучателя и место назначения (при оплате това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ополнительных условиях указывает счет исполнителя городского заказа, открытый в ОАО "Банк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обное описание полей аккредитива и порядок заполнения приведены в приложении 2. Образец для заполнения непокрытого аккредитива дан в приложени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сполнитель городского заказа (получатель средств по аккредитиву) выполняет свои договорные обязательства по поставке товара или выполнению работ, после чего в течение срока действия аккредитива представляет в обслуживающее его отделение ОАО "Банк Москвы" пять экземпляров реестра счетов и документы, указанные в аккредитиве и предусмотр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условиями аккредитива предусмотрен акцепт уполномоченного бюджетополучателем лица, то уполномоченное лицо должно представить в ОАО "Банк Москвы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или другой заменяющий его док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ец своей подписи, если таковой отсутствует в отделении (заполняется в банке на карточке образцов подпис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, выданную бюджетополучателем на его имя, содержащую образец подписи уполномоче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еестрах счетов, товарно - транспортных и других документах, требуемых по условиям аккредитива, уполномоченное лицо совершает следующую на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Акцептован за счет аккредитива от 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паспортные данны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 - покупателя _________________________ Подпись _____________ Дата 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установлении расхождений в документах, предусмотренных аккредитивом, исполнитель городского заказа может повторно представить документы, предусмотренные аккредитивом, до ис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 случае полного соответствия представленных исполнителем городского заказа документов условиям аккредитива сумма, указанная в аккредитиве, перечисляется на счет получателя средств со счета Департамента финансов (МГК и Ф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Если возможность отказа получателя средств от дальнейшего использования аккредитива до истечения срока его действия предусмотрена условиями аккредитива, заявление получателя средств об отказе от дальнейшего использования аккредитива представляется в ОАО "Банк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Если возможность отзыва аккредитива бюджетополучателем предусмотрена условиями договора на исполнение городского заказа, распоряжение о полном или частичном отзыве аккредитива представляется в Департамент финансов (МГК и Ф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зыва безотзывного аккредитива необходимо получить согласие исполнителя городского заказа на отзыв аккредитива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В случаях истечения срока действия аккредитива, отзыва аккредитива, отказа от использования аккредитива аккредитив закрывается и направляется письмо бюджетополучателю ОАО "Банк Москвы" через Департамент финан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1</Words>
  <Characters>6294</Characters>
  <CharactersWithSpaces>5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Департамент финансов г. Москвы</dc:creator>
  <dc:description/>
  <dc:language>en-US</dc:language>
  <cp:lastModifiedBy/>
  <dcterms:modified xsi:type="dcterms:W3CDTF">2011-10-30T11:10:00Z</dcterms:modified>
  <cp:revision>2</cp:revision>
  <dc:subject>Памятка</dc:subject>
  <dc:title>Памятка бюджетополучателю по работе с аккредити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