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РГАНИЗАТОРА В АУДИТОРИИ ДЛЯ СЛАБОВИ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ЕГ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овительный этап проведения ЕГЭ в ПП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изаторы должны получить у руководителя ППЭ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ассистентов с указанием ФИО участника ЕГЭ для сопро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тор при входе ассистентов в аудиторию должен сверить данные документа, удостоверяющего личность ассистента, с выданным спи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и ЕГЭ могут взять с собой на отведенное место в аудитории лупу или иное увеличительное устро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ЕГЭ в ауд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ППЭ (или помощник руководителя ППЭ) не позднее чем за 5 минут до начала экзамена приносит в аудиторию доставочные спецпакеты с индивидуальными комплектами экзаменационных материалов, необходимое количество черновиков (10 листов формата A4), а также дополнительные бланки ответов N 2, комплекты возвратных доставочных пакетов (1 комплект состоит из трех пакетов с маркировкой P, 1, 2), в том числе пакеты формата A3 для запечатывания увеличенных материалов - КИМ, бланков регистрации и бланков N 1 (3 пакета на аудиторию) и передает их организаторам в ауди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торы в аудитории в присутствии участников экзамена с помощью оргтехники увеличивают из каждого индивидуального комплекта КИМ, бланки регистрации и бланки N 1 до формата A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отсутствия возможности увеличения экзаменационных материалов непосредственно в аудитории для слабовидящих участников ЕГЭ масштабирование может производиться до начала экзамена в присутствии руководителя ППЭ под контролем уполномоченного представителя ГЭК и общественных наблюдателей. При этом по окончании масштабирования каждого индивидуального комплекта в пакет формата A3 складываются и запечатываются следующ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М стандартного разм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М увеличе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стандартного разм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 регистрации и бланк N 1, увеличенные до формата A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акет наклеивается форма 11-спецПП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удиторию не позднее чем за 5 минут до начала экзамена передаются индивидуальные комплекты, запечатанные в пакеты формата A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лабовидящие участники ЕГЭ могут работать с КИМ, бланками регистрации и бланками N 1 стандартного или увеличенного размера (по своему выбору) и с бланком N 2 (в том числе дополнитель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экзамена организаторы в присутствии участников ЕГЭ собирают только КИМ (стандартного размера и увеличенные) и черновики, затем ставят отметку в пропуске участника ЕГЭ о количестве сданных бланков. КИМ (стандартного размера и увеличенные) и черновики запечатываются в упаковочные пакеты и подписываются. Бланки остаются на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присутствии общественных наблюдателей и уполномоченного представителя ГЭК специально назначенные организаторы переносят ответы участников ЕГЭ с масштабированных (увеличенных) бланков N 1 и регистрации на бланки ответов N 1 и регистрации стандартного размера в полном соответствии с заполнением участников ЕГ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рганизаторы должны следить за сохранением комплектации выданных экзаменационных материалов. Если будет нарушена комплектация индивидуального комплекта, проверка работы участника ЕГЭ окажется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ереносе ответов на стандартные бланки в поле "Подпись участника" организатор пишет "Копия верна" и ставит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 окончании переноса ответов слабовидящих участников ЕГЭ на бланки стандартного размера организатор формирует пять стопок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регистрации (стандарт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регистрации (увелич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ответов N 1 (стандарт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ответов N 1 (увелич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ответов N 2, в том числе дополнительные бланки ответов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Бланки стандартного размера запечатываются в стандартные возвратные доставочные пакеты, увеличенные бланки регистрации и бланки N 1 запечатываются в пакеты формата A3, на которые наклеивается форма 11-спецПП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для организатора в аудитории для слабовидящих участников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