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6.06.2008 N 36, в которых приведена данная форма, вводя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6.1.2368-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ка для пациен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е учрежд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я болезни N ____________ от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прошли курс радионуклидной тера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целях   ограничения   возможного   (!)  облучения  окружающих Вас лю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придерживаться следующих пр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бегайте  близких  отношений  с  супругом(-ой),  спите  в  отд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овати 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граничьте  тесное  общение  с детьми (не держите детей на  руках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ажайте на колени, не спите с ребенком в одной кровати) 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 общении и беседе с родственниками старайтесь держаться  от ни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стоянии не менее 1 метра  (ограничение  действует  в  течени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н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 наличии возможности проживайте в отдельной комнате 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двигайтесь только в личном транспорте в течение 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ходить   на  работу  и общаться с сотрудниками Вам можно через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ней после выписки из больни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 встрече не рекомендуется целоваться с кем-либо или здоровать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у, обнимать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спользуйте только отдельную посуду (тарелку, ложку, кружку)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ые средства гигиены - мочалку, мыло, полотен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дельно мойте свою посуду и стирайте свои постельные принадле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елье, одеж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очиться   в  туалете следует только сидя на унитазе, дважды спуск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у после окончания. Мойте руки после каждого посещения туал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держите   туалет  и ванную комнату в чистоте во избежание поп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диоактивности в организм своих родственников и близк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мните,  что  радиофармпрепарат   выводится из организма через моч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юну, пот и с выдыхаемым воздух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ойте   ванную  и  раковину  после каждого использования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ле чистки зуб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ля   ускорения  процесса  выведения радиофармпрепарата рекоменд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ильное питье, за  исключением  пациентов   с  заболеваниями  поч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чевыводящих   органов,    которым    предлагаются   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коменд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рекоменд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ните:   при   аккуратном   соблюдении   этих правил и рекомендаций В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е радиационной опасности для Ваших близких и знаком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             Врач-радиолог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3</Characters>
  <CharactersWithSpaces>2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11:10:00Z</dcterms:modified>
  <cp:revision>2</cp:revision>
  <dc:subject>Памятка</dc:subject>
  <dc:title>Памятка для пациента при выписке из подразделения радионуклидной терапии после стационарного лече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