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 (ЕГ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 с ограни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ями здоров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ЛЕПЫХ И СЛАБОВИДЯЩИХ УЧАСТНИКОВ ЕГЭ ПО ЗАПОЛН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РИФТОМ БРАЙЛЯ ТЕТРАДЕЙ ДЛЯ ОТВЕТОВ НА ЗАДАНИЯ ЕГ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читывается участникам ЕГЭ организаторами перед экзаме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кладывается к экзаменационным материалам, напечата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шрифте Брайля (рельефно-точечном шрифте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кзаменуемый с использованием письменного Брайлевского прибора и грифеля рельефно-точечным шрифтом пишет на второй странице тетради фамилию (с новой строки), имя (с новой строки), отчество (с новой строки), серию и номер своего документа, удостоверяющего личность (паспорта), с новой ст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веты пишутся с одной стороны листа, начиная с третьей ст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ждое задание типа "A/B" состоит из буквы "A" или "B" и цифр. Например, A1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выполнении заданий части "A" необходимо выбрать номер правильного ответа и записать ответ, располагая каждый ответ на отдельной стр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рока ответа содержит номер задания (например, A1, A2 ... B3, B4...) и номер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жду номером задания и номером ответа необходимо оставить интервал (пропущенную клет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торая часть состоит из заданий типа "B" с ответами в краткой форме. Ответ нужно дать в виде слова, словосочетания, целого числа, последовательности цифр или сочетаний букв и циф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вет на каждое задание нужно расположить на отдельной ст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сли ответом должно быть слово, то нужно писать его в той форме, в которой оно стоит в предложении или указано в за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Часть C записывается, начиная с новой страницы тетради для отв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Если участник экзамена ошибся, неверный ответ закалывается шеститочием. В качестве ответа засчитывается последний ответ в строке. В случае повторного ответа на задание засчитывается последний. При выполнении заданий следуйте инструкциям в контрольных измерительных материа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9</Characters>
  <CharactersWithSpaces>1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для слепых и слабовидящих участников единого государственного экзамена по заполнению шрифтом Брайля тетрадей для ответов на задания ЕГ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