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и проведению еди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экзамена (ЕГЭ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лиц с огранич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можностями здоровь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МЯТ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УПОЛНОМОЧЕННОГО ПРЕДСТАВИТЕЛЯ ГОСУДАРСТВ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ЗАМЕНАЦИОННОЙ КОМИССИИ СУБЪЕКТА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ПРОВЕДЕНИЯ ЕДИНОГО ГОСУДАРСТВЕННОГО ЭКЗАМЕНА ДЛЯ ЛИ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ОГРАНИЧЕННЫМИ ВОЗМОЖНОСТЯМИ ЗДОРОВЬ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 этапе проведения экзамена уполномоченный ГЭ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ть при масштабировании и переупаковке КИМ, бланков регистрации и бланков ответов N 1 для слабовидящих участников ЕГЭ из каждого индивидуального комплекта в формат A3 (в случае если масштабирование производится не в аудитории в присутствии участников ЕГЭ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 завершающем этапе проведения экзамена уполномоченный ГЭ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 случае проведения ЕГЭ для участников ЕГЭ с ОВЗ в специальной аудитории ППЭ получить по окончании экзамена от руководителя ППЭ материалы ЕГЭ из специальной аудитории и сдать материалы в РЦОИ отдельно от материалов, сданных из ППЭ по окончании экзамена для основной части участников ЕГЭ. Доставка экзаменационных материалов из ППЭ в РЦОИ производится незамедлительно по окончании процедуры сбора и оформления документов экзамена для участников ЕГЭ с ОВ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 случае использования увеличенных до формата A3 бланков регистрации и бланков N 1 контролировать в аудитории, где проходил экзамен для слабовидящих, перенос организаторами информации с увеличенных бланков регистрации и бланков N 1 на бланки стандартного разм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 случае организации переноса ответов слепых участников ЕГЭ на бланки ЕГЭ непосредственно в ППЭ контролировать работу комиссии тифлопереводч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6</Words>
  <Characters>1647</Characters>
  <CharactersWithSpaces>14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0:00Z</dcterms:created>
  <dc:creator>Федеральная служба по надзору в сфере образования и науки</dc:creator>
  <dc:description/>
  <dc:language>en-US</dc:language>
  <cp:lastModifiedBy/>
  <dcterms:modified xsi:type="dcterms:W3CDTF">2011-10-30T11:10:00Z</dcterms:modified>
  <cp:revision>2</cp:revision>
  <dc:subject>Памятка</dc:subject>
  <dc:title>Памятка для уполномоченного представителя государственной экзаменационной комиссии субъекта Российской Федерации для проведения единого государственного экзамена для лиц с ограниченными возможностями здоровь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