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наказаний и ме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головно-правового характе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ез изоляции от обще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АМЯТ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сужденному к исправительным работ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 Согласно   ст.   39  Уголовно-исполнительного  кодекса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 (далее  -  УИК)  исправительные  работы  отбываются  в  места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ределяемых    органом   местного   самоуправления   по   согласованию 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головно-исполнительной  инспекцией (далее - УИИ) в районе места ж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жденног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Согласно  ст. 40 УИК осужденные обязаны соблюдать порядок и усло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бывания  наказания;  добросовестно относиться к труду; являться по вызо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спек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период  отбывания  наказания  осужденному  запрещается  увольнение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ы  по  собственному  желанию  без  разрешения  в письменной форме У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ешение   может   быть   выдано  после  проверки  обоснованности  причи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ольнения. Решение об отказе может быть обжаловано в установленном зако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ядк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ужденный не вправе отказаться от предложенной ему работ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ужденный  обязан  сообщать  в  УИИ  об изменении места работы и мес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тельства в течение 10 дн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период  отбывания исправительных работ ежегодный оплачиваемый отпус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олжительностью   18   рабочих   дней   предоставляется   администраци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,  в  которой работает осужденный, по согласованию с УИИ. Друг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ы  отпусков,  предусмотренные  законодательством  Российской Федерации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уде, предоставляются осужденным на общих основания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В соответствии со ст. 42 УИК срок исправительных работ исчисляетс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яцах  и  годах, в течение которых осужденный работал и из его зарабо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ты   производились  удержания.  В  каждом  месяце  установленного  сро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казания  количество  дней,  отработанных осужденным, должно быть не мен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а  рабочих  дней,  приходящихся  на этот месяц. Если осужденный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работал указанного количества дней и отсутствуют основания, установл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 зачета  неотработанных дней в срок наказания, отбывание исправит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  продолжается  до  полной отработки осужденным положенного колич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чих дн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ом  срока  отбывания  исправительных  работ  является  день вых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жденного на работ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ремя,  в  течение  которого  осужденный  не  работал  по  уважите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чинам, в срок отбывания исправительных работ не засчитывае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 случаях   тяжелой  болезни  осужденного,  препятствующей  отбы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казания,  либо  признания  его  инвалидом первой группы осужденный впра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титься  в  суд  с  ходатайством  об  освобождении  его  от  дальней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бывания наказ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лучае наступления беременности женщина, осужденная к исправите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ам, вправе обратиться в суд с ходатайством об отсрочке ей отбы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казания со дня предоставления отпуска по беременности и рода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рок наказания не засчитываются: время, в течение которого осужд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  работал;  время  болезни,  вызванной  алкогольным,  наркотическим 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ксическим  опьянением  или  действиями, связанными с ним; время отбы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ого  взыскания  в  виде  ареста, а также время содержания п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машним  арестом или под стражей в порядке меры пресечения по другому дел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ериод отбывания наказ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В  соответствии  со ст. 44 УИК осужденный вправе обращаться в суд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одатайством  о  снижении  размера  удержаний  из заработной платы в случа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худшения его материального полож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В соответствии со ст. 46 УИК нарушением порядка и условий отбы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жденным исправительных работ являю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еявка  на  работу  в течение пяти дней без уважительной причины со дн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ения предписания У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еявка в УИИ без уважительной причины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гул или появление на работе в состоянии алкогольного, наркот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токсического опьян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 За  нарушение осужденным к исправительным работам порядка и услов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бывания   наказания   в  виде  исправительных  работ  УИИ  может  выне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преждение  о  замене  исправительных  работ  другим видом наказания, 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кже  обязать  осужденного  до  двух  раз в месяц являться в инспекцию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лостно  уклоняющимся  от  отбывания  исправительных  работ  призн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жденный,  допустивший  повторное  нарушение  порядка и условий отбы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казания  после  объявления ему предупреждения в письменной форме за люб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  указанных  выше  нарушений,  а  также  скрывшийся  с  места  ж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жденный, местонахождение которого неизвест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 Скрывшийся  с места жительства осужденный, местонахождение котор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известно, объявляется в розыск и может быть задержан на срок до 48 час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ный срок может быть продлен судом до 30 суток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  отношении    осужденных,   злостно   уклоняющихся   от   отбы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равительных   работ,   УИИ  направляет  в  суд  представление  о  заме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равительных работ другим видом наказ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знаком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_________________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олжность, звание)            (подпись)    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мятку получ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__ 20__ г. _________________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        (фамилия, инициал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89</Words>
  <Characters>5277</Characters>
  <CharactersWithSpaces>44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0:00Z</dcterms:created>
  <dc:creator>Министерство юстиции Российской Федерации</dc:creator>
  <dc:description/>
  <dc:language>en-US</dc:language>
  <cp:lastModifiedBy/>
  <dcterms:modified xsi:type="dcterms:W3CDTF">2011-10-30T11:10:00Z</dcterms:modified>
  <cp:revision>2</cp:revision>
  <dc:subject>Памятка</dc:subject>
  <dc:title>Памятка осужденному к исправительным работам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