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МЯ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ому к наказанию в виде ограничения свободы по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лектронного средства надзора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му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электронное средство надзора и контро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, ка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 порядок эксплуатации данного сред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адиус действия, периодичность смены элементов пи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ругие 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л: _________________________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ку получил: ___________________    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юстиции Российской Федерации</dc:creator>
  <dc:description/>
  <dc:language>en-US</dc:language>
  <cp:lastModifiedBy/>
  <dcterms:modified xsi:type="dcterms:W3CDTF">2011-10-30T11:10:00Z</dcterms:modified>
  <cp:revision>2</cp:revision>
  <dc:subject>Памятка</dc:subject>
  <dc:title>Памятка осужденному к наказанию в виде ограничения свободы по эксплуатации электронного средства надзора и контрол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