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МЯ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жденному к наказанию в виде права занимать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 или заниматься определен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гласно  статье  36  Уголовно-исполнитель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далее - УИК) срок лишения права занимать определен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заниматься определенной деятельностью исчисляется с момента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а  в  законную  силу  либо  со  дня освобождения из испр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оответствии со статьей 37 УИК осужденный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ять требования при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 по  требованию уголовно-исполнительной инспекции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ИИ) документы, связанные с отбыванием наказ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ть в УИИ о месте работы, его изменении или увольнении с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ть в УИИ об изменении места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соответствии со статьей 34 УИК в случае увольнения из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,  не  отбывшего  наказание,  в  его трудовую книжку должна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 запись  о том, на каком основании, на какой срок и как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лишен права занимать или какой деятельностью лишен права занимать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оответствии со статьей 36 УИК при установлении факта не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м  приговора суда время, в течение которого он занимал запре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или  занимался  запрещенной  деятельностью,  в срок наказа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чит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оответствии  с  требованиями ст. 15 и 18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8.1996  N  114-ФЗ  "О порядке выезда из Российской Федерации и въез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 Федерацию"  право  осужденного на выезд 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 ограничивается  и  заграничный  паспорт  до  отбытия (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 или   до   освобождения   от   наказания  подлежит  передач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орган, осуществивший выдачу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звание)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юстиции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осужденному к наказанию в виде права занимать определенные должности или заниматься определенной деятельность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