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МЯ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ужденному к обяза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но   ст.   25  Уголовно-исполнит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далее  -  УИК)  обязательные  работы  отбываются  на 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ых    органом   местного   самоуправления   по   согласова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инспекцией  (далее  -  УИИ)  по 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ответствии со ст. 26 УИК осужденный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правила   внутреннего  распорядка  организации,  в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ет обязательные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совестно относиться к тру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ть  на определяемом объекте и отработать установленный судом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ить в известность УИИ об изменении места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ться по вызову У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 осужденному  очередного ежегодного отпус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работы  не приостанавливает исполнение наказания в вид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ые работы выполняются осужденным на безвозмезд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ст. 27 УИК срок обязательных работ исчисляется в ча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ечение   которых   осужденный   отбывал   обязательные  работы.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работ  не  может  превышать четырех часов в выходные и в д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осужденный  не занят на основной работе, службе или учебе; в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  -  двух  часов  после окончания работы, службы или учебы, а с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- четырех часов. Время обязательных работ в течение недели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о, не может быть менее двенадцати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88  Уголовного 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 исполнения  обязательных  работ осужденным в возраст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надцати  лет  не  может  превышать  двух  часов  в день, а в возраст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надцати до шестнадцати лет - трех часов в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уважительных  причин  инспекция  по письме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 может  разрешить  ему  проработать  в  течение  недели мень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оответствии  со  ст.  29  УИК за нарушение осужденным поряд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отбывания  обязательных  работ УИИ выносит предупреждение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 более строгим видом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   отношении   осужденных,   злостно  уклоняющихся  от 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работ,   УИИ   направляет   в  суд  представление  о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 другим видом наказания (из расчета один день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 или лишения свободы за восемь часов обязательн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  соответствии  со  ст.  30  УИК злостно уклоняющимся от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 признается осужд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 двух раз в течение месяца не вышедший на обязательные работ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двух раз в течение месяца нарушивший трудовую дисципли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рывшийся в целях уклонения от 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лостно уклоняющийся от отбывания наказания осужденный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неизвестно, объявляется в розыск и может быть задержан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8 часов. Данный срок может быть продлен судом до 30 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)   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юстиции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осужденному к обяза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