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ов глобальной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рнет в МПР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МЯТКА ПО РАБОТЕ В ГЛОБАЛЬНОЙ СЕТИ ИНТЕР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кумент описывает общепринятые нормы работы в сети Интернет, соблюдение которых является обязательным для всех пользователей. Действие этих норм распространяется на использование ресурсов Сети. Здесь и далее словом Сеть обозначены сеть Интернет и доступные из нее другие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вляются недопустимы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совая рассылка не согласованных предварительно электронных писем (mass mailing). Под массовой рассылкой подразумевается как рассылка множеству получателей, так и множественная рассылка одному получателю. Здесь и далее под электронными письмами понимаются сообщения электронной почты, ICQ и других подобных средств личного обмена информ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гласованная рассылка электронных писем рекламного, коммерческого или агитационного характера, а также писем, содержащих грубые и оскорбительные выражения и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в любой конференции Usenet или другой конференции, форуме или электронном списке рассылки статей, которые не соответствуют тематике данной конференции или списку рассылки (off-topic). Здесь и далее под конференцией понимаются телеконференции (группы новостей) Usenet и другие конференции, форумы и электронные списки рассы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в любой конференции сообщений рекламного, коммерческого или агитационного характера, кроме случаев, когда такие сообщения явно разрешены правилами такой конференции либо их размещение было согласовано с владельцами или администраторами такой конференции предваритель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в любой конференции статьи, содержащей приложенные файлы, кроме случаев, когда вложения явно разрешены правилами такой конференции либо такое размещение было согласовано с владельцами или администраторами такой конференции предваритель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ылка информации получателям, высказавшим ранее явное нежелание получать эту информ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собственных или предоставленных информационных ресурсов (почтовых ящиков, адресов электронной почты, страниц WWW и т.д.) в качестве контактных координат при совершении любого из вышеописанных действий, вне зависимости от того, из какой точки Сети были совершены эти 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т несанкционированного доступа и сетевых атак. Не допускается осуществление попыток несанкционированного доступа к ресурсам Сети, проведение или участие в сетевых атаках и сетевом взломе, за исключением случаев, когда атака на сетевой ресурс проводится с явного разрешения владельца или администратора этого рес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запрещ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я, направленные на нарушение нормального функционирования элементов Сети (компьютеров, другого оборудования или программного обеспечения), не принадлежащих пользов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я, направленные на получение несанкционированного доступа, в том числе привилегированного, к ресурсу Сети (компьютеру, другому оборудованию или информационному ресурсу), последующее использование такого доступа, а также уничтожение или модификация программного обеспечения или данных, не принадлежащих пользователю, без согласования с владельцами этого программного обеспечения или данных либо администраторами данного информационного ресур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компьютерам или оборудованию Сети бессмысленной или бесполезной информации, создающей паразитную нагрузку на эти компьютеры или оборудование, а также промежуточные участки Сети, в объемах, превышающих минимально необходимые для проверки связности сетей и доступности отдельных ее эле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правил, установленных владельцами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лец любого информационного или технического ресурса Сети может установить для этого ресурса собственные правила его использования. Правила использования ресурсов либо ссылка на них публикуются владельцами или администраторами этих ресурсов в точке подключения к таким ресурсам и являются обязательными к исполнению всеми пользователями этих ресурсов. Пользователь обязан соблюдать правила использования ресурса либо немедленно отказаться от 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пустимость фальс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чительная часть ресурсов Сети не требует идентификации пользователя и допускает анонимное использование. Однако в ряде случаев от пользователя требуется предоставить информацию, идентифицирующую его, и используемые им средства доступа к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ользователю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идентификационных данных (имен, адресов, телефонов и т.п.) третьих лиц, кроме случаев, когда эти лица уполномочили пользователя на такое использование. В то же время пользователь должен принять меры по предотвращению использования ресурсов Сети третьими лицами от его имени (обеспечить сохранность паролей и прочих кодов авторизованного доступ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льсификация своего IP-адреса, а также адресов, используемых в других сетевых протоколах, при передаче данных в Се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несуществующих обратных адресов при отправке электронных пис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ройка собствен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в Сети Интернет пользователь становится ее полноправным участником, что создает потенциальную возможность для использования сетевых ресурсов, принадлежащих пользователю, третьими лицами. В связи с этим пользователь должен принять надлежащие меры по такой настройке своих ресурсов, которая препятствовала бы недобросовестному использованию этих ресурсов третьими лицами, а также оперативно реагировать при обнаружении случаев тако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ами потенциально проблемной настройки сетевых ресурсов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ый ретранслятор электронной почты (SMTP-relay) - отказ в приеме почты от таких ретрансляторов регламентирован RFC 250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доступные для неавторизованной публикации серверы новостей (конференций, групп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, позволяющие третьим лицам неавторизованно скрыть источник соединения (открытые прокси-серверы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доступные широковещательные адреса локальных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нные списки рассылки с недостаточной авторизацией подписки или без возможности ее от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сть за все действия в Сети, произведенные под именем и с паролем пользователя им самим или другими физическими, или юридическими лицами и организациями, полностью лежит на самом пользователе. МПР России не несет никакой юридической, материальной или иной ответственности за качество, содержание, законность и любое другое свойство полученной или переданной пользователем информации в нарушение настоящего Регламента. МПР России не несет никакой юридической, материальной и иной ответственности за использование пользователем платных услуг других организаций, предоставляющих услуги в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настоящей памяткой ознакомле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1</Words>
  <Characters>6695</Characters>
  <CharactersWithSpaces>5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1:10:00Z</dcterms:modified>
  <cp:revision>2</cp:revision>
  <dc:subject>Памятка</dc:subject>
  <dc:title>Памятка по работе в глобальной сети Интерн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