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7.2003 N 2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ОСУДАРСТВЕННОЕ УЧРЕЖДЕНИЕ ЗДРАВООХРАНЕНИЯ  │Примечание: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ГОРОДСКАЯ КЛИНИЧЕСКАЯ БОЛЬНИЦА N 64     │ 1. К больному допускается НЕ БОЛЕЕ ДВУХ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г. Москва, ул. Вавилова, 61         │ человек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│ </w:t>
      </w:r>
      <w:r>
        <w:rPr/>
        <w:t>2. ЗАПРЕЩЕН вход на территорию больницы: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Справочная: 134-70-90            │ - граждан в нетрезвом состоянии;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│ </w:t>
      </w:r>
      <w:r>
        <w:rPr/>
        <w:t>- граждан с детьми дошкольного возраста;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ПАМЯТКА                    │ - граждан с домашними животными.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│ </w:t>
      </w:r>
      <w:r>
        <w:rPr/>
        <w:t>3. ЗАПРЕЩАЕТСЯ передача больным,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ОСЕЩЕНИЕ БОЛЬНЫХ РАЗРЕШАЕТСЯ:      │   находящимся на лечении в больнице,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будние дни        с 17.00 до 19.00      │   скоропортящихся продуктов: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кроме понедельника)                      │ - кур, цыплят (отварных);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│ </w:t>
      </w:r>
      <w:r>
        <w:rPr/>
        <w:t>- паштетов, студней, заливных (мясных, рыбных);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выходные              с 11.00 до 13.00      │ - пельменей, блинчиков, беляшей с мясом;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праздничные дни:              и             │ - винегретов, салатов (овощных, рыбных,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 17.00 до 19.00      │   мясных);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ещение тяжелобольных с 8.00 до 20.00       │ - кондитерских изделий с заварным кремом 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пропускам, подписанным зав. отделением.    │   кремом из сливок;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в.отделением, старшая (дежурная) медсестра  │ - бутербродов с колбасой, ветчиной, рыбой 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│   т.д.;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│ </w:t>
      </w:r>
      <w:r>
        <w:rPr/>
        <w:t>- простокваши (самоквасов);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│ </w:t>
      </w:r>
      <w:r>
        <w:rPr/>
        <w:t>- сырых яиц.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римечание: см. на обороте!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┴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5</Characters>
  <CharactersWithSpaces>20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0:00Z</dcterms:created>
  <dc:creator>Департамент здравоохранения г. Москвы</dc:creator>
  <dc:description/>
  <dc:language>en-US</dc:language>
  <cp:lastModifiedBy/>
  <dcterms:modified xsi:type="dcterms:W3CDTF">2011-10-30T11:10:00Z</dcterms:modified>
  <cp:revision>2</cp:revision>
  <dc:subject>Памятка</dc:subject>
  <dc:title>"Памятка по соблюдению лечебно-охранительного и санитарно-эпидемиологического режимов больными в клинической больнице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