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расхода в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латы за услуги вод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доотведения по показаниям общедом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вартирных водосчетчиков в многоквартирн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КА ПОТРЕБ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обслуживание включает в себя следующие оп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квартальный осмотр приборов, снятие показаний и устранение непола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счетчика без замены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овая метрологическая поверка в сроки, указанные в паспорте сч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осуществляющие техническое обслуживание, обязаны иметь при себе специальное удостовер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чик должен быть поверен и опломбирован организацией, имеющей соответствующую лиц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пломбированные счетчики к эксплуатации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чики, исключенные из Государственного реестра в период эксплуатации, могут использоваться до истечения установленного предельного срока службы, после чего Потребитель обязан произвести их за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плановая поверка счетчиков производится за счет средств Потребител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сутствии в паспорте отметки о проведении п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установке счетчика после его хранения без использования в течение более половины межповерочного ср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хода из строя счетчика в процессе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рушении целостности плом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амовольном снятии (демонтаже) квартирного водосчетчика, при подключении к водопроводу поквартирного счетчика, при нарушении целостности пломб, а также при его умышленной порче количество израсходованной воды исчисляется по пропускной способности трубопроводов водоснабжения при их круглосуточном действии полным сечением и скорости движения воды 1,2 м в секунду с момента последней поверки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водоотведения равен при этом объему водопотре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нятие показ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ое показание водосчетчика фиксируется подрядчиком в присутствии Потребителя и абонента и заносится в приложение N 1 к договору технического обслуживания квартирных водосчетчиков, составленному в трех экземплярах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ния счетчика Потребитель снимает в последний день каждого месяца и записывает в расчетную книжку для проведения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ам, связанным с техническим обслуживанием и ремонтом счетчика, обращаться по телефону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ам, связанным с оплатой, обращаться в МУП "Люберецкий городской жилищный трест" по телефону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6</Characters>
  <CharactersWithSpaces>2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1:10:00Z</dcterms:modified>
  <cp:revision>2</cp:revision>
  <dc:subject>Памятка</dc:subject>
  <dc:title>Памятка потребителя (приложение к примерному договору на техническое обслуживание квартирных водосчетчиков в г. Люберцы Люберец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