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1998 г. N И-1313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нция ___________                      Форма ГУ-45 ВЦ │ 03638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 ж.д.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ена МПС в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АМЯТКА ПРИЕМОСДАТЧИКА N xxx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одачу и уборку вагонов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лиента _______________ Место подач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подачи в оба конца 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а производилась локомотивом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676"/>
        <w:gridCol w:w="944"/>
        <w:gridCol w:w="1620"/>
        <w:gridCol w:w="1620"/>
        <w:gridCol w:w="1620"/>
        <w:gridCol w:w="810"/>
        <w:gridCol w:w="1755"/>
        <w:gridCol w:w="811"/>
        <w:gridCol w:w="944"/>
        <w:gridCol w:w="676"/>
        <w:gridCol w:w="1754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агон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</w:t>
              <w:br/>
              <w:t>опе-</w:t>
              <w:br/>
              <w:t xml:space="preserve">ра- </w:t>
              <w:br/>
              <w:t xml:space="preserve">ци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 xml:space="preserve">над-  </w:t>
              <w:br/>
              <w:t xml:space="preserve">леж-  </w:t>
              <w:br/>
              <w:t xml:space="preserve">ность </w:t>
              <w:br/>
              <w:t>вагона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ыполнения операции:     </w:t>
              <w:br/>
              <w:t xml:space="preserve">день-месяц, часы-минуты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ержка окончания</w:t>
              <w:br/>
              <w:t xml:space="preserve">груз. операци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 xml:space="preserve">лич. </w:t>
              <w:br/>
              <w:t>взве-</w:t>
              <w:br/>
              <w:t>шива-</w:t>
              <w:br/>
              <w:t xml:space="preserve">ний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про-  </w:t>
              <w:br/>
              <w:t xml:space="preserve">мывк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е- </w:t>
              <w:br/>
              <w:t xml:space="preserve">ре- </w:t>
              <w:br/>
              <w:t xml:space="preserve">ад- </w:t>
              <w:br/>
              <w:t xml:space="preserve">ре- </w:t>
              <w:br/>
              <w:t>сов-</w:t>
              <w:br/>
              <w:t>ки /</w:t>
              <w:br/>
              <w:t xml:space="preserve">от- </w:t>
              <w:br/>
              <w:t>каз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ча /  </w:t>
              <w:br/>
              <w:t>передача на</w:t>
              <w:br/>
              <w:t>выставочный</w:t>
              <w:br/>
              <w:t xml:space="preserve">путь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  <w:br/>
              <w:t xml:space="preserve">о заверше- </w:t>
              <w:br/>
              <w:t xml:space="preserve">нии гр.    </w:t>
              <w:br/>
              <w:t xml:space="preserve">операции / </w:t>
              <w:br/>
              <w:t xml:space="preserve">возврат на </w:t>
              <w:br/>
              <w:t xml:space="preserve">выст. пу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- </w:t>
              <w:br/>
              <w:t xml:space="preserve">мя:  </w:t>
              <w:br/>
              <w:t xml:space="preserve">час. </w:t>
              <w:br/>
              <w:t xml:space="preserve">мин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   </w:t>
              <w:br/>
              <w:t xml:space="preserve">ГУ-23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хххх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хххх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хххх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-хх хх-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невровая работа с хх-хх хх-хх по хх-хх хх-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затребования локомотива 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 принял ___________________ Вагон сда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приемосдатчик ж.д. ________ Принял приемосдатчик ж.д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мятка проведена по ведомости подачи и уборки N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кассир (агент станции) 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4</Characters>
  <CharactersWithSpaces>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1:10:00Z</dcterms:modified>
  <cp:revision>2</cp:revision>
  <dc:subject>Памятка</dc:subject>
  <dc:title>Памятка приемосдатчика на подачу и уборку вагонов. Форма № ГУ-45 В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