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ронир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ющих в запасе и работ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рховных Судах республик, кр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астных судах, судах гор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начения, судах автоном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 автономных округов, рай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х, военных судах,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МЯ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олномоченному по вру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ронированным гражданам, пребывающим в запас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й об отсрочке от призыва по моби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 военное врем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олномоченный (ответственное лицо), которому поручается выдача забронированным гражданам, пребывающим в запасе, удостоверений об отсрочке от призыва по мобилизации и в военное время (форма N 4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благовременно ознакомиться в военно-учетном подразделении (отделе кадров) с порядком выдачи удостоверений и объемом предстояще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объявлении мобилизации или получении распоряжения немедленно прибыть в военно-учетное подразделение (отдел кадров) и получить под расписку заполненные удостоверения (форма N 4) на забронированных граждан, пребывающих в запасе, и бланки ведомостей на выдачу удостоверений (форма N 10). При получении удостоверений проверить их кач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д выдачей удостоверений разъяснить гражданам, пребывающим в запасе, правила, изложенные на обратной стороне удостоверения. Обратить особое внимание, что граждане, пребывающие в запасе, должны хранить удостоверения постоянно при себе в военных билетах. В случае утраты удостоверения немедленно заявить в отдел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достоверения вручать при наличии у граждан, пребывающих в запасе, документов, удостоверяющих личность (военного билета и паспорта). Уточнить тождественность военно-учетных данных удостоверения и военного билета, а также соответствие занимаемой должности и тарифного разряда. При наличии расхождения в учетных данных удостоверение не вручать до выяснения в отделе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ыдавать удостоверения забронированным гражданам, пребывающим в запасе, лично под расписку в раздаточных ведомостях (форма N 10). Заполнение ведомостей (фамилия, имя, отчество, серия и номер удостоверения) производится в период вручения удостоверения разборчивым почерком и только черн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нять необходимые меры к оповещению и вручению удостоверений забронированным гражданам, пребывающим в запасе, которые по каким-либо причинам находятся вне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достоверения и ведомости хранить наравне с секретными документами (документами строгой отчетности). Выдавать удостоверения без расписки, передавать через других лиц, а также выносить удостоверения и ведомости за пределы учреждения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едомости на выданные удостоверения и по каким-либо причинам не врученные удостоверения сдать в военно-учетное подразделение организации по окончании вручения удостов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кадров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1:10:00Z</dcterms:modified>
  <cp:revision>2</cp:revision>
  <dc:subject>Памятка</dc:subject>
  <dc:title>Памятка уполномоченному по вручению забронированным гражданам, пребывающим в запасе, удостоверений об отсрочке от призыва по мобилизации и в военное врем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