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АМЯ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ловно осужденному с испытательным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Согласно   ст.  189  Уголовно-исполнительн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далее - УИК) испытательный срок исчисляется с момента в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овора в законн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Согласно  ст.  188  УИК  Российской  Федерации  осужденный 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итываться   перед   уголовно-исполнительной  инспекцией  (УИИ)  о  св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дении,  исполнять  возложенные  судом обязанности, являться по вызов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еявке  в  инспекцию без уважительных причин осужденный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нут принудительному прив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гласно ст. 74 Уголовного кодекса Российской Федерации (далее - 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т.  190  УИК, если осужденный уклонился от исполнения возложенных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или  совершил  нарушение общественного порядка, за которо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  было  наложено  административное взыскание, суд по  представлению У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продлить испытательный срок, но не более чем на 1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систематического  или  злостного  неисполнения  в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ого  срока  возложенных  судом обязанностей либо если осужд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рылся  от  контроля  инспекции,  суд  по представлению УИИ может от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ое осуждение и исполнить наказание, назначенное приговором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Систематическим  неисполнением  обязанностей  является 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ещенных  или  невыполнение  предписанных  условно  осужденному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 двух  раз  в  течение  года   либо  продолжительное  (более 30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е обязанностей, возложенных су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крывшимся  от  контроля  признается  осужденный, 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не установлено в течение более 30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Вместе  с  тем  согласно  ч.  1  ст.  74  УК,  если  до  ист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ого  срока  условно  осужденный  своим  поведением  доказал с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ление,  суд  по представлению УИИ может отменить условное осужд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ь судим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условное осуждение может быть отменено по истечении не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вины испытательного сро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______________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мятку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______________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 осужденного)      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Министерство юстиции Российской Федерации</dc:creator>
  <dc:description/>
  <dc:language>en-US</dc:language>
  <cp:lastModifiedBy/>
  <dcterms:modified xsi:type="dcterms:W3CDTF">2011-10-30T11:10:00Z</dcterms:modified>
  <cp:revision>2</cp:revision>
  <dc:subject>Памятка</dc:subject>
  <dc:title>Памятка условно осужденному с испытательным сроко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