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ЛЕКТР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тической кабельной лини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абели с ДП или СС или металлическими эле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УП ______________________________ НРП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кабеля А ___________________ Марка кабеля Б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трассы ___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абеля А _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абеля Б__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рокладки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главный инженер) СМ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исполн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(подпись)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20:18:00Z</dcterms:modified>
  <cp:revision>2</cp:revision>
  <dc:subject>Паспорт</dc:subject>
  <dc:title>Электрический паспорт оптической кабельной линии связи (кабели с ДП или СС или металлическими элементами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