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1.2010 N 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инистерство связи и массовых 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связ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формационных технологий и массовых 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ЭЛЕКТРОННЫЙ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ой государственной информацион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N ________ от 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на федеральную государственную информационную систем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федеральной государственной информационной сис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федеральной  государственной  информационной системе внес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     федеральных     государственных      информационных     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дата внесения записи в реестр федеральных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х систем и номер реестровой записи при получении электр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аспорта федеральной государственной информационной сис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     наименование      оператора     федеральной  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й системы - заявителя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в соответствии с учредительными документам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а и (или) нормативными правовыми актами о создании юридического л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едерального органа государственной вла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│                     │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Фамилия, имя, отчество │                     │    (должность лиц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полномоченного     │                     │подписавшего электро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лжностного лица    │                     │  паспорт федераль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ператора реестра    │                     │    государствен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федеральных       │                     │информационной системы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осударственных     │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формационных систем)  │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│</w:t>
      </w:r>
      <w:r>
        <w:rPr/>
        <w:t>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│                     │     (Адрес (мест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Наименование      │                     │      нахождения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достоверяющего центра, │                     │удостоверяющего центр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давшего сертификат   │                     │  выдавшего сертифика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люча подписи      │                     │     ключа подписи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полномоченного     │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лжностного лица    │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ператора реестра    │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федеральных       │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осударственных     │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формационных систем)  │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Электронный паспорт действителен при отсутствии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ребования о предоставлении информации об актуализации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федеральной государственной информационной систе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8</Words>
  <Characters>3603</Characters>
  <CharactersWithSpaces>3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8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20:18:00Z</dcterms:modified>
  <cp:revision>2</cp:revision>
  <dc:subject>Паспорт</dc:subject>
  <dc:title>Электронный паспорт федеральной государственной информацион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